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280600622"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726149291"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517517018"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96855883"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963936828"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628588456"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607737935"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872653879"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